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jc w:val="right"/>
        <w:rPr/>
      </w:pPr>
      <w:r>
        <w:rPr/>
        <w:t>к приказу «Об учетной политике»</w:t>
      </w:r>
    </w:p>
    <w:p>
      <w:pPr>
        <w:pStyle w:val="Normal"/>
        <w:spacing w:before="0" w:after="60"/>
        <w:jc w:val="right"/>
        <w:rPr/>
      </w:pPr>
      <w:r>
        <w:rPr/>
        <w:t xml:space="preserve">от «29» декабря 2017 г. № 43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ДОКУМЕНТООБОР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723"/>
        <w:gridCol w:w="1364"/>
        <w:gridCol w:w="1364"/>
        <w:gridCol w:w="1076"/>
        <w:gridCol w:w="1364"/>
        <w:gridCol w:w="1199"/>
        <w:gridCol w:w="1297"/>
        <w:gridCol w:w="1297"/>
        <w:gridCol w:w="970"/>
        <w:gridCol w:w="1076"/>
        <w:gridCol w:w="950"/>
        <w:gridCol w:w="720"/>
      </w:tblGrid>
      <w:tr>
        <w:trPr>
          <w:trHeight w:val="2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документа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рка документ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ботка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дача в архив, уничтож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экземпляр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ыписк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оформ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исполн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сост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провер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представля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ок предста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бработ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исполн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ередачи</w:t>
            </w:r>
          </w:p>
        </w:tc>
      </w:tr>
      <w:tr>
        <w:trPr>
          <w:trHeight w:val="3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ы нормативно-регулирую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вра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врача по финансово-экономической работ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чем за день до планового срока действия приказ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дписания приказ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5 лет с момента окончания срока действ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ы по кадровому соста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вра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трудовому законодательств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за днем подписания приказ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трудовому законодательств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а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ская отчет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, бухгалте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ступления  сроков предоставления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и/или электрон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срокам предоставления отчет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срокам предоставления отчет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 срока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ая отчет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ступления  сроков предоставления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и/или электрон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срокам предоставления отчет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срокам предоставления отчет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 срока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вые лис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фе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учету оборотных актив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фе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 числа месяца, следующего за отчетны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учету оборотных актив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 числа месяца, следующего за отчетны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5 лет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урнал учета выдачи путевы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выдачи путевого лис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материально-технического снаб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 января года, следующего за отчетны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учету оборотных актив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 января года, следующего за отчетны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5 л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документа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рка документ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ботка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дача в архив, уничтож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экземпляр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ыписк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оформ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исполн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сост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провер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представля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ок предста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бработ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исполн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ередачи</w:t>
            </w:r>
          </w:p>
        </w:tc>
      </w:tr>
      <w:tr>
        <w:trPr>
          <w:trHeight w:val="3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ы инвентаризаций (ревиз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лены инвентаризационной комиссии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инвентаризационной комисс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инвентаризационной комисс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трех дней по окончании инвентаризации (ревиз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инвентаризационной комисс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инвентаризационной комисс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трех дней по окончании инвентаризации (ревизии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учету оборотных (внеоборотных активов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пяти дней после получения утвержденного ак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ы приемки-передачи объектов НФА, акты введения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учету необоротных актив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я по приемке-передач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совершения приемки-передачи объектов НФ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ссии по приемке-передаче объектов НФ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день после осуществления приемки-передачи, подписания и утверждения а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хгалтер по учету необоротных актив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день после осуществления приемки-передачи, подписания и утверждения ак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ость выдачи материальных ценностей на нужды учреж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ведующий складом, завхозы, начальник МТС, главная медицинская сестра и др.материально-ответственные лица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день до выдачи материальных ценност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 ответственное лиц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-го числа месяца, следующего за отчетны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 числа месяца, следующего за отчетны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, заместитель главного бухгалтера, бухгалтер по учету кассовых операц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, заместитель главного бухгалтера, бухгалтер по учету кассовых операц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кладом, завхозы, начальник МТС, фармацевт и др.материально-ответственные лиц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чем за  день до выдачи материальных ценностей, объектов основных средств стоимостью до 3000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 ответственное лиц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-го числа месяца, следующего за отчетны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 числа месяца, следующего за отчетны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документа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рка документ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ботка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дача в архив, уничтож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экземпляр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ыписк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оформ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исполн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сост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провер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представля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ок предста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бработ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исполн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ередачи</w:t>
            </w:r>
          </w:p>
        </w:tc>
      </w:tr>
      <w:tr>
        <w:trPr>
          <w:trHeight w:val="3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ая на внутреннее перем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, заместитель главного бухгалтера, бухгалтер по учету кассовых операц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, заместитель главного бухгалтера, бухгалтер по учету кассовых операц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кладом, завхозы, начальник МТС, и др.материально-ответственные лиц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чем за день до совершения перемещения или в день совершения перемещ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 ответственное лиц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-го числа месяца, следующего за отчетны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 числа месяца, следующего за отчетны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ве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ответственные лиц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день до передачи материальных ценност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ответственные лиц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с момента получения извещения и материальных ценностей или с момента передачи ценност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с момента получения извещ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ектные ведо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материально-технического снаб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материально-технического снаб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я по выявлению дефектов или специалист соответствующей квалифик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материально-технического снабж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следующий день после подписания членами комиссии и утвержден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 числа месяца, следующего за отчетны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ы на списание НФА и О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лены комиссии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 комисс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комисс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оведения демонтажа, уничтожения, или последний день отчетного перио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 комисс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-го числа месяца, следующего за отчетны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 числа месяца, следующего за отчетны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и на выделение материально-технического обеспе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ответственное лиц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ответственное лиц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материально-технического снаб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ответственное лиц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получения заявления в течении 10 дн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материально-технического снабж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возможности в финансовом обеспечен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документа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рка документ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ботка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дача в архив, уничтож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экземпляр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ыписк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оформ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исполн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сост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провер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представля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ок предста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бработ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исполн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ередачи</w:t>
            </w:r>
          </w:p>
        </w:tc>
      </w:tr>
      <w:tr>
        <w:trPr>
          <w:trHeight w:val="3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я на командировоч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ируемый сотрудни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10 дней до наступления срока отъезда в командировк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ируемый сотруд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ечении 10дней с момента подписания заявления главным врач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трех дней до наступления срока отъезда в командировк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я на получение денег подот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ответственное лиц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ответственное лиц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ответственное лиц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5 дней с момента подписания заявления главным врач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 после полного расчета по предыдущему аванс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ные кассовые ордера на выру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хгалтер по кассовым операциям, либо лицо, его замещающ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выручки в касс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отчета касс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составл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5-ти лет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итанции строгой отчет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омент получения выручки в касс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отчета касс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составл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5-ти лет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 сдан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сдачи документов в касс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сдачи докумен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документ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5-ти лет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ные кассовые ордера (кроме выруч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совершения оп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докумен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документ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5-ти лет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ные кассовые орд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омент выдачи денег из касс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отчета касс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составл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5-ти лет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ая кн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 в конце рабочего дн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 в конце рабочего дн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рабочего дн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5-ти л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документа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рка документ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ботка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дача в архив, уничтож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экземпляр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ыписк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оформ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исполн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сост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провер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представля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ок предста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бработ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исполн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ередачи</w:t>
            </w:r>
          </w:p>
        </w:tc>
      </w:tr>
      <w:tr>
        <w:trPr>
          <w:trHeight w:val="3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и в Книге учета бланков строгой отче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 ещающе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совершения оп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квартально, перед сдачей отчет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совершения опера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я на получение бланков строгой отче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получения заявления завизированного главным врач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 либо лицо, его замещающе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заявл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---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ые поручения, заявки на кассовый рас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, 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, 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, главный бухгал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ребованию главного бухгалте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, главный бухгалт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электронном виде (на бумажном носителе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день или в день требования об оплат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, главный бухгал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 с момента проведения платежа по документ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5-ти лет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сумм не использован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, 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, 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, главный бухгал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ревышении  допустимого лимита касс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, главный бухгалт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(в электронном виде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отчета касс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, главный бухгал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совершения опера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5-ти лет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получение денежных средств, перечисляемых на ка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, 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, 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два дня до планируемой даты получения денег  в банк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, главный бухгалт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электронном вид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день до планируемой даты получения денег в банк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, главный бухгал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день до планируемой даты получения денег в банк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5-ти лет</w:t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документа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рка документ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ботка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дача в архив, уничтож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экземпляр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ыписк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оформ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исполн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сост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провер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представля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ок предста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бработ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исполн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ередачи</w:t>
            </w:r>
          </w:p>
        </w:tc>
      </w:tr>
      <w:tr>
        <w:trPr>
          <w:trHeight w:val="3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кументы по взаимодействию с банками и органами казначейства (карточки образцов подписей, и д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и/или электрон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ступления срока требования докумен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а, контра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закуп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врача по финансово-экономической работ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закуп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истечении срока действия предыдущего договора /контракта или при возникновении новых поставщиков /заказчиков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врача по финансово-экономической работ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закуп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(в электронном виде с электронно цифровой подписью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взаимодействия с данным поставщиком/заказчик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закуп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взаимодействия с данным поставщиком/заказчик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закуп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5-ти лет после окончания срока действия договора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sz w:val="16"/>
                <w:szCs w:val="16"/>
              </w:rPr>
              <w:t xml:space="preserve">За проведение запросов котировок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16"/>
                <w:szCs w:val="16"/>
              </w:rPr>
              <w:t>Ведущий специалист отдела закуп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16"/>
                <w:szCs w:val="16"/>
              </w:rPr>
              <w:t>Ведущий специалист отдела закупок 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16"/>
                <w:szCs w:val="16"/>
              </w:rPr>
              <w:t>Ведущий специалист отдела закуп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Соответственно плана граф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Главный вра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Ведущий специалист отдела закуп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На бумажном носителе и в элетронном вид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До предоставления пакета документов в администрацию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Ведущий специалист отдела закуп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Ведущий специалист отдела закуп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а, счета-фактуры с прилагаемыми документами получе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--------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отдела закуп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и и подрядчики с которыми заключены договора/контрак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иемную главного врача на бумажном носителе для визы главного врач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рабочих дней с момента получения документов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 отдела закуп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-ти дней с момента получения документ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5-ти лет</w:t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документа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рка документ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ботка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дача в архив, уничтож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экземпляр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ыписк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оформ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исполн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сост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провер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представля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ок предста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бработ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исполн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ередачи</w:t>
            </w:r>
          </w:p>
        </w:tc>
      </w:tr>
      <w:tr>
        <w:trPr>
          <w:trHeight w:val="3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и в журнале регистрации счетов-фак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, заместитель главного бухгалте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, заместитель главного бухгалте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, заместитель главного бухгалте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за днем получения первичногодокумен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ый бухгалтер, заместитель главного бухгалтера 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недельн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, заместитель главного бухгалте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недельн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ы родовых сертифик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ис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 числа каждого месяц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ис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7 числа каждого меся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 числа каждого месяц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ы выгрузки электронных файлов родовых сертифик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ис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 числа каждого месяц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ис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ис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7 числа каждого меся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ис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 числа каждого месяц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а по родовым сертифика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 числа каждого месяц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7 числа каждого меся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 числа каждого месяц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11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а по платным медицинским услугам и акты к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5-го числа каждого месяц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5го числа каждого меся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5-го числа каждого месяц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5-ти лет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и книги прод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-го числа каждого месяц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-го числа каждого меся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4-го числа каждого месяц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5-ти лет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и книги покуп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-го числа каждого месяц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-го числа каждого меся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-го числа каждого месяц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5-ти лет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и на восстановление расходов на медикаменты,расходные материалы не подлежащие оплате страховыми компания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, заместитель главного бухгалте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-го числа каждого месяц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-го числа каждого меся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, заместитель главного бухгалте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-го числа каждого месяц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документа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рка документ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ботка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дача в архив, уничтож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экземпляр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ыписк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оформ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исполн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сост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провер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представля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ок предста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бработ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исполн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ередачи</w:t>
            </w:r>
          </w:p>
        </w:tc>
      </w:tr>
      <w:tr>
        <w:trPr>
          <w:trHeight w:val="3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ты, Счета (счета-фактуры) по восстановлению расходов ОМС не подлежащие оплате страховыми комп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, заместитель главного бухгалте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, заместитель главного бухгалте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, заместитель главного бухгалте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-го числа каждого месяц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, заместитель главного бухгалте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-го числа каждого меся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-го числа каждого месяц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5-ти лет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и на получение материальных цен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хгалтер по кассовым операциям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ребованию доверенного лиц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за днем получения докумен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регистрации доверенностей на получение материальных цен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и делаются непосредственно при выдаче доверенности доверенному лиц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месяца по окончании календарного 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иги учета материальных цен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ответственные лиц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ответственные лиц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и делаются при наличии движения материальных ценностей не позднее следующего дн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ответственные лиц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-ти дней по окончании каждого меся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учету оборотных актив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5-ти дней по окончании каждого месяц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документа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рка документ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ботка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дача в архив, уничтож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экземпляр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ыписк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оформ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исполн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сост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провер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представля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ок предста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бработ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исполн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ередачи</w:t>
            </w:r>
          </w:p>
        </w:tc>
      </w:tr>
      <w:tr>
        <w:trPr>
          <w:trHeight w:val="3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регистрации приходных и расходных кассовых орд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день составления первичного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электронном виде и 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 выводится на бумажный носитель по окончании календарного 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ики рабо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щ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щи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до 25 числа график составляется на предстоящий календарный меся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щи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до 30-го чис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щи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текущего месяц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щ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календарного года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я учета рабочего врем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щ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расчету заработной пла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щи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жемесячно до 28 чис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щи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3 числа каждого меся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9 числа каждого месяц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ы по установлению доплат и удержаний, по предоставлению отпусков и прочим начисл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до 3 чис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-3 числа каждого меся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9 числа каждого месяц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ы на выполненные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едущий специалист отдела закупок, начальник МТС,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едущий специалист отдела закупок, начальник МТС,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едущий специалист отдела закупок, начальник МТС,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до 3 чис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едущий специалист отдела закупок, начальник МТС,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 числа каждого меся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9 числа каждого месяц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документа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рка документ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ботка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дача в архив, уничтожение ив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экземпляр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ыписк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оформ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исполн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сост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провер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представля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ок предста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бработ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исполн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ередачи</w:t>
            </w:r>
          </w:p>
        </w:tc>
      </w:tr>
      <w:tr>
        <w:trPr>
          <w:trHeight w:val="3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я от работников на предоставление вычетов при налогообложении, на удержания из заработной платы, на перечисление вознаграждения по безналичному расчету с приложением необходим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сяц получ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сяц получ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ные ли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ые органы, органы прокурат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сяц получ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сяц получ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е ведо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жемесячно до 15 чис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жемесячно до 15 чис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жемесячно до 15 числ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ые ведо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чем за 2 дня до срока наступления выплаты заработной пла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чем за 2 дня до срока наступления выплаты заработной пла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ир, либо лицо, его замещающе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5-ти календарный дне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ные кассовые ордера на единовремен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чем за 2 дня до срока наступления выпла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чем за 2 дня до срока наступления выплаты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ир, либо лицо, его замещающе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документа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рка документ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ботка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дача в архив, уничтож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экземпляр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ыписк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оформ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исполн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сост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провер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представля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ок предста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бработ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исполн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ередачи</w:t>
            </w:r>
          </w:p>
        </w:tc>
      </w:tr>
      <w:tr>
        <w:trPr>
          <w:trHeight w:val="3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ки нетрудоспособ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за днем получения листка нетрудоспособности от рабо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.28 числа каждого меся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.30числа каждого месяц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и о заработной пла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ребованию рабо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передачи справки на подпись главному врачу или лицу, его замещающем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и и отчетность в ПФ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ребованию работника, по требованию ПФ, по сроку сдач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и/или электрон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передачи на подпись главному врачу или лицу, его замещающем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и и отчетность по НДФЛ и другим удерж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ребованию уполномоченных органов, или по сроку сдачи отч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и/или электрон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передачи на подпись главному врачу или лицу, его замещающем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истическая отчет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, бухгалтер по начислению заработной плат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, бухгалтер по начислению заработной плат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за день до срока сдачи отч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, бухгалтер по начислению заработной плат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и/или электрон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передачи на подпись главному врачу или лицу, его замещающем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отче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итывающийся сотрудни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осредственно при предоставлении оправдательных документов аванс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итывающийся сотруд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бумажном носителе сотрудник предоставляет оправдательные документы, которые в его присутствии заносятся бухгалтером в программ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за днем предоставления отче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кассовым опер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осредственно при предоставлении оправдательных документов аванса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документа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рка документ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ботка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дача в архив, уничтож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экземпляр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ыписк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оформ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исполн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сост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провер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представля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ок предста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бработ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исполн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ередачи</w:t>
            </w:r>
          </w:p>
        </w:tc>
      </w:tr>
      <w:tr>
        <w:trPr>
          <w:trHeight w:val="3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арифик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Экономис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Начальник отдела кадр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Экономисты, Начальник отдела кадр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Ежегодно до 31 декабря  на следующий календарный г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Экономисты, Начальник отдела кадров, 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Экономисты, Начальник отдела кадр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Ежегодно до 31 декабр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Ежемесячн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Экономи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тное распис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врача по экономическим вопрос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врача по экономическим вопрос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врача по экономическим вопрос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до 31 декабря  на следующий календарный г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врача по экономическим вопрос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врача по экономическим вопроса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до 31 декабр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врача по экономическим вопрос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врача по экономическим вопрос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куляции платный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до 31 декабря  на следующий календарный г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, заместитель главного врача по экономическим вопрос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и/или электрон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до 31 декабр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до 31 декабр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асчеты компенсацион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Заместитель главного врача по экономическим вопрос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Заместитель главного врача по экономическим вопрос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Заместитель главного врача по экономическим вопрос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Ежемесяч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Главный бухгалтер, заместитель главного врача по экономическим вопрос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Заместитель главного врача по экономическим вопроса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На бумажном и/или электрон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 течении месяца после получения от экономис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Бухгалте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В течении месяца после получения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ы в страховые комп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ист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исти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д05 чис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и/или электрон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до 05 чис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до 05 числ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а в страховые комп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ист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исти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до 05 чис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и/или электрон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до 05 чис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до 05 числ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и отчет за загрязнение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квартально до 15-го числа следующего за кварталом месяц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, Экономис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и/или электрон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Ежеквартально до 20-го числа следующего за кварталом меся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, Экономис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квартально до 20-го числа следующего за кварталом меся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документа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рка документ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ботка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дача в архив, уничтож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экземпляр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ыписк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оформ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исполн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сост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провер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представля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ок предста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бработ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исполн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ередачи</w:t>
            </w:r>
          </w:p>
        </w:tc>
      </w:tr>
      <w:tr>
        <w:trPr>
          <w:trHeight w:val="3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объемов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 требованию руководител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ребованию руководител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 требованию руководител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ы и кальку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, Экономис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и/или электрон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передачи на подпись главному врачу или лицу, его замещающем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установлено срока сдач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редств на заработную плату по родовым сертификатам (Т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-гинеко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врач-гинеко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-гинеколо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, до 30-го числа (при условии наличия средств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-гинеколо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двух рабочих дней после получения расче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15 числа  каждого месяц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редств на заработную плату по родовым сертификатам (Т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-гинеко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-гинеко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-гинеколо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, до 30-го числа (при условии наличия средств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-гинеколо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двух рабочих дней после получения расче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15 числа  каждого месяц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редств на заработную плату по родовым сертификатам (Т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расчету заработной пла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расчету заработной пла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, до 30-го числа (при условии наличия средств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расчету заработной пла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двух рабочих дней после получения расче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15 числа  каждого месяц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документа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рка документ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ботка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дача в архив, уничтож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экземпляр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ыписк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оформ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исполн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сост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провер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представля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ок предста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бработ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исполн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исполня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ередачи</w:t>
            </w:r>
          </w:p>
        </w:tc>
      </w:tr>
      <w:tr>
        <w:trPr>
          <w:trHeight w:val="3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редств на оплату труда полученных по платным медицинским услуг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расчету заработной пла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расчету заработной пла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жемесячно, до 03 числа (при условии наличия средств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по расчету заработной пла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двух рабочих дней после получения расче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а по расчету заработной пл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15 числа  каждого месяц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редств полученных по родовым сертифика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, до 30-го числа (при условии наличия средств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бухгалтер,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двух рабочих дней после получения расче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их 5 рабочих дней после получения приказа на распределение средст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ечении сроков хранения</w:t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Торгово-закупочные а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Заведующая складом, начальник МТС, завхозы обособленных подраздел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Заведующая складом, начальник МТС, завхозы обособленных подраздел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Заведующая складом, начальник МТС, завхозы обособленных подразделе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В день получения материальных ценностей от физических ли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Главный бухгалтер, заместитель главного врача по финансово-экономической работ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Заведующая складом, начальник МТС, завхозы обособленных подразделен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На бумажном носит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В течении пяти рабочих дней после получ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Бухгалтер по учету оборотных активов, бухгалтер по учету необоротных актив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Не позднее 5 рабочих дней после получения утвержденного ак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По истечении сроков хран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80" w:right="458" w:gutter="0" w:header="0" w:top="902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7:57:00Z</dcterms:created>
  <dc:creator>km</dc:creator>
  <dc:description/>
  <cp:keywords/>
  <dc:language>en-US</dc:language>
  <cp:lastModifiedBy>Главбух</cp:lastModifiedBy>
  <cp:lastPrinted>2010-04-09T14:33:00Z</cp:lastPrinted>
  <dcterms:modified xsi:type="dcterms:W3CDTF">2018-05-22T07:27:00Z</dcterms:modified>
  <cp:revision>24</cp:revision>
  <dc:subject/>
  <dc:title>Приказ № _________</dc:title>
</cp:coreProperties>
</file>