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иложение №  13 (продолжение)</w:t>
      </w:r>
    </w:p>
    <w:p>
      <w:pPr>
        <w:pStyle w:val="Normal"/>
        <w:jc w:val="right"/>
        <w:rPr/>
      </w:pPr>
      <w:r>
        <w:rPr/>
        <w:t>к приказу «Об учетной политике»</w:t>
      </w:r>
    </w:p>
    <w:p>
      <w:pPr>
        <w:pStyle w:val="Normal"/>
        <w:spacing w:before="0" w:after="60"/>
        <w:jc w:val="right"/>
        <w:rPr/>
      </w:pPr>
      <w:r>
        <w:rPr/>
        <w:t xml:space="preserve">от «29» декабря 2017 г. № 433 </w:t>
      </w:r>
    </w:p>
    <w:p>
      <w:pPr>
        <w:pStyle w:val="Normal"/>
        <w:suppressAutoHyphens w:val="true"/>
        <w:spacing w:lineRule="auto" w:line="360"/>
        <w:jc w:val="right"/>
        <w:rPr>
          <w:lang w:eastAsia="zh-CN"/>
        </w:rPr>
      </w:pPr>
      <w:r>
        <w:rPr>
          <w:sz w:val="20"/>
          <w:szCs w:val="22"/>
          <w:lang w:eastAsia="zh-CN"/>
        </w:rPr>
        <w:tab/>
      </w:r>
    </w:p>
    <w:p>
      <w:pPr>
        <w:pStyle w:val="Normal"/>
        <w:suppressAutoHyphens w:val="true"/>
        <w:spacing w:before="0" w:after="6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before="0" w:after="12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-108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spacing w:lineRule="atLeast" w:line="270"/>
        <w:jc w:val="center"/>
        <w:rPr>
          <w:b/>
          <w:b/>
          <w:i/>
          <w:i/>
          <w:sz w:val="28"/>
          <w:lang w:eastAsia="zh-CN"/>
        </w:rPr>
      </w:pPr>
      <w:r>
        <w:rPr>
          <w:b/>
          <w:i/>
          <w:sz w:val="28"/>
          <w:lang w:eastAsia="zh-CN"/>
        </w:rPr>
        <w:t xml:space="preserve">Общая программа внутренних проверок </w:t>
      </w:r>
    </w:p>
    <w:p>
      <w:pPr>
        <w:pStyle w:val="Normal"/>
        <w:suppressAutoHyphens w:val="true"/>
        <w:spacing w:lineRule="atLeast" w:line="270"/>
        <w:jc w:val="center"/>
        <w:rPr>
          <w:b/>
          <w:b/>
          <w:i/>
          <w:i/>
          <w:sz w:val="28"/>
          <w:lang w:eastAsia="zh-CN"/>
        </w:rPr>
      </w:pPr>
      <w:r>
        <w:rPr>
          <w:b/>
          <w:i/>
          <w:sz w:val="28"/>
          <w:lang w:eastAsia="zh-CN"/>
        </w:rPr>
        <w:t>финансово-хозяйственной деятельности учреждения</w:t>
      </w:r>
    </w:p>
    <w:p>
      <w:pPr>
        <w:pStyle w:val="Normal"/>
        <w:suppressAutoHyphens w:val="true"/>
        <w:spacing w:lineRule="atLeast" w:line="270"/>
        <w:jc w:val="center"/>
        <w:rPr>
          <w:b/>
          <w:b/>
          <w:lang w:eastAsia="zh-CN"/>
        </w:rPr>
      </w:pPr>
      <w:r>
        <w:rPr>
          <w:b/>
          <w:i/>
          <w:sz w:val="28"/>
          <w:lang w:eastAsia="zh-CN"/>
        </w:rPr>
        <w:t>на 2020год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"/>
        <w:gridCol w:w="6661"/>
        <w:gridCol w:w="1817"/>
        <w:gridCol w:w="1817"/>
      </w:tblGrid>
      <w:tr>
        <w:trPr>
          <w:trHeight w:val="622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83"/>
              <w:ind w:left="10" w:hanging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№ </w:t>
            </w:r>
            <w:r>
              <w:rPr>
                <w:b/>
                <w:spacing w:val="-4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83"/>
              <w:ind w:right="5" w:hanging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Проводимые мероприят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тветственные лиц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5" w:hanging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Срок исполнения</w:t>
            </w:r>
          </w:p>
        </w:tc>
      </w:tr>
      <w:tr>
        <w:trPr>
          <w:trHeight w:val="2085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верка правильности прихода и расхода ГСМ по водителям  учреждения за 2018го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лавный бухгалтер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меститель главного бухгалтера, механик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 xml:space="preserve">май, сентярь, октябрь </w:t>
            </w:r>
          </w:p>
        </w:tc>
      </w:tr>
      <w:tr>
        <w:trPr>
          <w:trHeight w:val="2085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>Проверка выдачи  молока работникам с особо вредными условиями труда за фактически отработанное время  в 2018г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лавный бухгалтер, заместитель главного бухгалтера, бухгалтер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 раз в квартал</w:t>
            </w:r>
          </w:p>
        </w:tc>
      </w:tr>
      <w:tr>
        <w:trPr>
          <w:trHeight w:val="2654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верка правильности начисления заработной платы работникам Николаевского ФАП за февраль 2020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h-CN"/>
              </w:rPr>
              <w:t>Главный бухгалтер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h-CN"/>
              </w:rPr>
              <w:t>заместитель главного бухгалтера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меститель главного врача по экономическим вопроса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рт</w:t>
            </w:r>
          </w:p>
        </w:tc>
      </w:tr>
      <w:tr>
        <w:trPr>
          <w:trHeight w:val="1782" w:hRule="exact"/>
        </w:trPr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                   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ыборочная проверка правильности начисления и выплаты мер социальной поддержки отдельным категориям квалифицированных специалистов , работающих и проживающих  в сельской местности, рабочих поселках  выборочно по работникам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лавный бухгалтер, заместитель главного бухгалтера, бухгалтер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 раз в квартал</w:t>
            </w:r>
          </w:p>
        </w:tc>
      </w:tr>
      <w:tr>
        <w:trPr>
          <w:trHeight w:val="2311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верка правильности начисления заработной платы работникам терапевтического отделения  за апрель 2020г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h-CN"/>
              </w:rPr>
              <w:t>Главный бухгалтер, заместитель главного бухгалтера, заместитель главного врача по экономическим вопроса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й</w:t>
            </w:r>
          </w:p>
        </w:tc>
      </w:tr>
      <w:tr>
        <w:trPr>
          <w:trHeight w:val="2365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верка правильности прихода и расхода продуктов питания  за май 2018г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лавный бухгалтер, бухгалтер по учету продуктов питания, диетическая медицинская сестра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юнь</w:t>
            </w:r>
          </w:p>
        </w:tc>
      </w:tr>
      <w:tr>
        <w:trPr>
          <w:trHeight w:val="2365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.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верка правильности отражения   операций по счетам  бухгалтерского учета и по договорам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Главный бухгалтер, заместитель главного бухгалтера, бухгалтер по учету материалов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й, июль, октябрь</w:t>
            </w:r>
          </w:p>
        </w:tc>
      </w:tr>
      <w:tr>
        <w:trPr>
          <w:trHeight w:val="2365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.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 xml:space="preserve">Проверка правильности составления налоговой   отчетности 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лавный бухгалтер, заместитель главного бухгалтера,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август</w:t>
            </w:r>
          </w:p>
        </w:tc>
      </w:tr>
      <w:tr>
        <w:trPr>
          <w:trHeight w:val="2365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>Проверка правильности начисления заработной платы работникам  Вилегодской амбулатории  за август 2020г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h-CN"/>
              </w:rPr>
              <w:t>Главный бухгалтер, заместитель главного бухгалтера, заместитель главного врача по финансово-экономически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ентябрь</w:t>
            </w:r>
          </w:p>
        </w:tc>
      </w:tr>
      <w:tr>
        <w:trPr>
          <w:trHeight w:val="2365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 xml:space="preserve">Проверка исполнения ПФХД за  6 месяцев 2020г. по всем КФО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меститель главного врача по экономическим вопроса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юль</w:t>
            </w:r>
          </w:p>
        </w:tc>
      </w:tr>
      <w:tr>
        <w:trPr>
          <w:trHeight w:val="2365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 xml:space="preserve">Проверка правильности начисления заработной платы  главного врача, заместителей главного врача  и главного бухгалтера за август  2020г. 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лавный бухгалтер, заместитель главного бухгалтера, заместитель главного врача по экономическим вопроса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ентябрь</w:t>
            </w:r>
          </w:p>
        </w:tc>
      </w:tr>
      <w:tr>
        <w:trPr>
          <w:trHeight w:val="2365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верка правильности применения налоговых вычетов по 2 НДФЛ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h-CN"/>
              </w:rPr>
              <w:t>Главный бухгалтер, заместитель главного бухгалтера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ухгалтера по начислению заработной плат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ктябрь</w:t>
            </w:r>
          </w:p>
        </w:tc>
      </w:tr>
      <w:tr>
        <w:trPr>
          <w:trHeight w:val="2365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>Проверка правильности ведения кассовой документации  за апрель, октябрь 2020г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h-CN"/>
              </w:rPr>
              <w:t>Главный бухгалтер, заместитель главного бухгалтера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ухгалтер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й, ноябрь</w:t>
            </w:r>
          </w:p>
        </w:tc>
      </w:tr>
      <w:tr>
        <w:trPr>
          <w:trHeight w:val="2365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верка восстановления денежных средств по источникам финансирования за 202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г.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h-CN"/>
              </w:rPr>
              <w:t>заместитель главного врача по экономическим вопросам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экономист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й</w:t>
            </w:r>
          </w:p>
        </w:tc>
      </w:tr>
      <w:tr>
        <w:trPr>
          <w:trHeight w:val="2365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>Проверка правильности отнесения доходов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лавный бухгалтер, заместитель главного бухгалтер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екабрь</w:t>
            </w:r>
          </w:p>
        </w:tc>
      </w:tr>
      <w:tr>
        <w:trPr>
          <w:trHeight w:val="2365" w:hRule="exac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верка исполнения контрактов (договоров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едущий специалист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ктябр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0:18:00Z</dcterms:created>
  <dc:creator>Главбух</dc:creator>
  <dc:description/>
  <cp:keywords/>
  <dc:language>en-US</dc:language>
  <cp:lastModifiedBy>bux-1</cp:lastModifiedBy>
  <cp:lastPrinted>2020-04-24T09:01:00Z</cp:lastPrinted>
  <dcterms:modified xsi:type="dcterms:W3CDTF">2020-04-24T06:23:00Z</dcterms:modified>
  <cp:revision>9</cp:revision>
  <dc:subject/>
  <dc:title>Приложение №  14 (продолжение)</dc:title>
</cp:coreProperties>
</file>