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2</w:t>
        <w:br/>
      </w:r>
      <w:r>
        <w:rPr/>
        <w:t>к приказу «Об учетной политике»</w:t>
      </w:r>
    </w:p>
    <w:p>
      <w:pPr>
        <w:pStyle w:val="Normal"/>
        <w:spacing w:before="0" w:after="60"/>
        <w:jc w:val="right"/>
        <w:rPr/>
      </w:pPr>
      <w:r>
        <w:rPr/>
        <w:t xml:space="preserve">от «29» декабря 2017 г. № 433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для проведения внезапной ревизии касс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ый бухгалтер - Т.П.Харитоно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Заместитель главного бухгалтера- Парухина Л.Н.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ухгалтер – Кондакова М.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ения кассовых и банковских операций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словий, обеспечивающих сохранность денежных средств и денежных документ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ользования полученных средств по прямому назначению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блюдения лимита кассы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авильности учета бланков строгой отчетност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ересчет денежной наличности и проверка других ценностей, находящихся в кассе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кта ревизии наличных денежных средст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0"/>
        <w:gridCol w:w="219"/>
        <w:gridCol w:w="1099"/>
        <w:gridCol w:w="256"/>
        <w:gridCol w:w="2247"/>
      </w:tblGrid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Т.П. Харитонова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Заместитель главного бухгалтера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Л.Н. Парухина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.В.Кондакова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...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48:00Z</dcterms:created>
  <dc:creator>rjabinina</dc:creator>
  <dc:description/>
  <cp:keywords/>
  <dc:language>en-US</dc:language>
  <cp:lastModifiedBy>Главбух</cp:lastModifiedBy>
  <dcterms:modified xsi:type="dcterms:W3CDTF">2018-05-22T08:56:00Z</dcterms:modified>
  <cp:revision>8</cp:revision>
  <dc:subject/>
  <dc:title/>
</cp:coreProperties>
</file>